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lgundes  pagasta autoceļu uzturēšanas klases, ņemot vērā transportlīdzekļu satiksmes intensitā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983"/>
        <w:gridCol w:w="4771"/>
        <w:gridCol w:w="1422"/>
        <w:gridCol w:w="1134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k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ē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ceļa (ielas) nosaukum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nsitā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e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Kļavu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Mehanizatoru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Bērzu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ērpju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Lāču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Meža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aegļu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ītolu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Stirnu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Sapņu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B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Ērgļu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Celtnieku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-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Smilšu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Liepu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Saules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Dārza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Lauku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Mauriņu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idus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iršu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Ceriņu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Tīreļu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Jaunā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Rīgas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Klusā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Zvejnieki - Melnezer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Induļi - Skaistlauk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A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Ērgļi - Brūveru pļav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Kangari - Gala Dumpj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Namdari - Priedīt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Uz attīrīšanas iekārtā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Kalnciema šoseja - Muižzemnieki - Jaunie kap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Jaunie kapi – Mūrniek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Indrāni – Jaunoš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lēsumi – Vārp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Strazdiņi - Pauč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Smukas - Robež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Kalnciema šoseja - Zanderi - Pērl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Kalnciema šoseja - Hanuman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Jaundambji - Krasti - Bang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 xml:space="preserve">Piņņi - Polderis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ēterīši - Timotiņi - Lielup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Liekniņas - Sūkņu stacij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Siljēči - Kukaiņi - Lediņ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Rīgas šoseja - Mazogl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Rīgas šoseja - Vītiņ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Rīgas šoseja - Belt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Timmas - Taigas - Oš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Eglītkaģi - Vecstrēlniek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Lāči - Grīvniek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Lielupe -Paegļu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Sprukas - Šalkas - Brūver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Tiltkalni - Ūdri - mež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Hercogu kapi - Brūveru pļav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Mednieki - Danč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Kalnciema šoseja - Priedīte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Jaunie kapi - Zaļeniek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Kalnciema šoseja - Egles - Krūmāj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Mežavoti - Žvīguļi - Gaur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Taigas - Danč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Rīgas šoseja - Ziedoņ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Saules iela - ūdenstorni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Rīgas šoseja - Pek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Rīgas šoseja - Strēlnieki - Druv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Vīksnas - Rudzīš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Pārupes pļavas - Pārupj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lv-LV"/>
              </w:rPr>
              <w:t>Rīgas šoseja - Vidus iel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51:00Z</dcterms:created>
  <dc:creator>maija</dc:creator>
  <dc:description/>
  <cp:keywords/>
  <dc:language>en-US</dc:language>
  <cp:lastModifiedBy>Anzelika Kanberga</cp:lastModifiedBy>
  <cp:lastPrinted>2012-09-04T10:13:00Z</cp:lastPrinted>
  <dcterms:modified xsi:type="dcterms:W3CDTF">2012-10-15T11:14:00Z</dcterms:modified>
  <cp:revision>3</cp:revision>
  <dc:subject/>
  <dc:title/>
</cp:coreProperties>
</file>